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Школьный этап Всероссийской олимпиады школьни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английскому языку в 2016-2017 учебном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лючи для 7-8 классов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LISTENING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ADING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1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USE OF ENGLISH 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1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Listening Tapescrip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highlight w:val="lightGray"/>
        </w:rPr>
        <w:t>Task 1</w:t>
      </w:r>
    </w:p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060950" cy="192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012055" cy="4650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465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ru-RU" w:eastAsia="en-US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5024755" cy="12439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lang w:val="ru-RU" w:eastAsia="en-US"/>
        </w:rPr>
        <w:drawing>
          <wp:inline distT="0" distB="0" distL="0" distR="0">
            <wp:extent cx="4840605" cy="8525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852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8"/>
          <w:tab w:val="left" w:pos="59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97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highlight w:val="lightGray"/>
        </w:rPr>
        <w:t>Task 2</w:t>
      </w:r>
    </w:p>
    <w:p>
      <w:pPr>
        <w:pStyle w:val="Normal"/>
        <w:tabs>
          <w:tab w:val="clear" w:pos="708"/>
          <w:tab w:val="left" w:pos="5974" w:leader="none"/>
        </w:tabs>
        <w:spacing w:before="0" w:after="200"/>
        <w:jc w:val="center"/>
        <w:rPr/>
      </w:pPr>
      <w:r>
        <w:rPr>
          <w:lang w:val="ru-RU" w:eastAsia="en-US"/>
        </w:rPr>
        <w:drawing>
          <wp:inline distT="0" distB="0" distL="0" distR="0">
            <wp:extent cx="4878705" cy="24390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ru-RU" w:eastAsia="en-US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4973955" cy="6588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658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850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3:55:00Z</dcterms:created>
  <dc:creator>Имя</dc:creator>
  <dc:description/>
  <cp:keywords/>
  <dc:language>en-US</dc:language>
  <cp:lastModifiedBy>Litsey2</cp:lastModifiedBy>
  <dcterms:modified xsi:type="dcterms:W3CDTF">2016-08-15T13:00:00Z</dcterms:modified>
  <cp:revision>6</cp:revision>
  <dc:subject/>
  <dc:title/>
</cp:coreProperties>
</file>